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даток 4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3.13 розділу III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432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ліку, зберігання та використання кріоконсервованих ооциті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580"/>
        <w:gridCol w:w="790"/>
        <w:gridCol w:w="775"/>
        <w:gridCol w:w="527"/>
        <w:gridCol w:w="910"/>
        <w:gridCol w:w="687"/>
        <w:gridCol w:w="620"/>
        <w:gridCol w:w="1343"/>
        <w:gridCol w:w="583"/>
        <w:gridCol w:w="1020"/>
        <w:gridCol w:w="1343"/>
      </w:tblGrid>
      <w:tr>
        <w:trPr/>
        <w:tc>
          <w:tcPr>
            <w:tcW w:w="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433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6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ходження матеріалу</w:t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ористання матеріалу</w:t>
            </w:r>
          </w:p>
        </w:tc>
      </w:tr>
      <w:tr>
        <w:trPr>
          <w:trHeight w:val="1980" w:hRule="atLeast"/>
        </w:trPr>
        <w:tc>
          <w:tcPr>
            <w:tcW w:w="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ацієнтки або код доно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булаторної кар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дходженн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ількість ооцитів у носії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кріоконсервації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ування зразк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 зберігання в кріобанку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ембріолога/кріобіоло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иїмки з кріобан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 (розморожування та використання, передача до іншого закладу охорони здоров’я тощо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</w:tr>
      <w:tr>
        <w:trPr/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n434"/>
      <w:bookmarkStart w:id="3" w:name="n434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Rvts82">
    <w:name w:val="rvts8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6:00Z</dcterms:created>
  <dc:creator>Юлия Марченко</dc:creator>
  <dc:description/>
  <dc:language>en-US</dc:language>
  <cp:lastModifiedBy>Юлия Марченко</cp:lastModifiedBy>
  <dcterms:modified xsi:type="dcterms:W3CDTF">2013-11-01T14:16:00Z</dcterms:modified>
  <cp:revision>1</cp:revision>
  <dc:subject/>
  <dc:title/>
</cp:coreProperties>
</file>